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052320" cy="1104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25" t="-1099" r="-725" b="-10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2320" cy="110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Data Access Request Form: Request for a copy of Personal Data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Data Protection Act 1988 and Data Protection (Amendment) Act 2003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Arial" w:ascii="Trebuchet MS" w:hAnsi="Trebuchet MS"/>
          <w:b/>
          <w:sz w:val="20"/>
          <w:szCs w:val="20"/>
        </w:rPr>
        <w:t>Note: A fee of €6.35 and a copy of proof of identity (e.g. passport or driver’s licence) must accompany the completed form.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Heading5"/>
        <w:pBdr>
          <w:top w:val="nil"/>
          <w:left w:val="nil"/>
          <w:bottom w:val="nil"/>
          <w:right w:val="nil"/>
        </w:pBdr>
        <w:jc w:val="left"/>
        <w:rPr/>
      </w:pPr>
      <w:r>
        <w:rPr/>
        <w:t>1.  Details of Requestor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Surname: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64135</wp:posOffset>
                      </wp:positionV>
                      <wp:extent cx="52578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7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5.05pt" to="467.95pt,5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396875</wp:posOffset>
                      </wp:positionV>
                      <wp:extent cx="51435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pt,31.25pt" to="467.95pt,31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rebuchet MS" w:ascii="Trebuchet MS" w:hAnsi="Trebuchet MS"/>
                <w:sz w:val="20"/>
                <w:szCs w:val="20"/>
              </w:rPr>
              <w:br/>
            </w:r>
            <w:r>
              <w:rPr>
                <w:rFonts w:cs="Trebuchet MS" w:ascii="Trebuchet MS" w:hAnsi="Trebuchet MS"/>
                <w:b/>
                <w:sz w:val="20"/>
                <w:szCs w:val="20"/>
              </w:rPr>
              <w:t xml:space="preserve">First Name: </w:t>
            </w:r>
            <w:r>
              <w:rPr>
                <w:rFonts w:cs="Trebuchet MS" w:ascii="Trebuchet MS" w:hAnsi="Trebuchet MS"/>
                <w:sz w:val="20"/>
                <w:szCs w:val="20"/>
              </w:rPr>
              <w:br/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Postal Address: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63500</wp:posOffset>
                      </wp:positionV>
                      <wp:extent cx="48006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5pt" to="467.95pt,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149860</wp:posOffset>
                      </wp:positionV>
                      <wp:extent cx="59436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1pt,11.8pt" to="468.05pt,11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 xml:space="preserve">Telephone / Email: 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29210</wp:posOffset>
                      </wp:positionV>
                      <wp:extent cx="46863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8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pt,2.3pt" to="467.95pt,2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Heading5"/>
        <w:pBdr>
          <w:top w:val="nil"/>
          <w:left w:val="nil"/>
          <w:bottom w:val="nil"/>
          <w:right w:val="nil"/>
        </w:pBdr>
        <w:jc w:val="left"/>
        <w:rPr/>
      </w:pPr>
      <w:r>
        <w:rPr/>
        <w:t xml:space="preserve">2. Details of Request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206375</wp:posOffset>
                      </wp:positionV>
                      <wp:extent cx="26289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16.25pt" to="215.95pt,16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I,                                                                  , </w:t>
            </w:r>
            <w:r>
              <w:rPr>
                <w:rFonts w:cs="Arial" w:ascii="Trebuchet MS" w:hAnsi="Trebuchet MS"/>
                <w:b/>
                <w:sz w:val="20"/>
                <w:szCs w:val="20"/>
              </w:rPr>
              <w:t xml:space="preserve">[insert name] </w:t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wish to have access to data that I </w:t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>believe ITT Dublin retains on me as outlined below (please include Student Number or Staff Number, if relevant):</w:t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Signed:</w:t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 _____________________________________</w:t>
              <w:tab/>
              <w:t xml:space="preserve">     </w:t>
              <w:tab/>
            </w:r>
            <w:r>
              <w:rPr>
                <w:rFonts w:cs="Arial" w:ascii="Trebuchet MS" w:hAnsi="Trebuchet MS"/>
                <w:b/>
                <w:sz w:val="20"/>
                <w:szCs w:val="20"/>
              </w:rPr>
              <w:t>Date:</w:t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 __________________</w:t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Please return the completed form together with the relevant fee and a copy of proof of identity to Information Officer.  The request will be processed when the fee and proof of identity have been received by the Information Officer:</w:t>
              <w:tab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Gwen Cassidy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Information Officer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ITT Dublin, HR Office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Institute of Technology Tallaght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Tallaght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Dublin 24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Telephone: (01) 4042144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 xml:space="preserve">Email: </w:t>
            </w:r>
            <w:hyperlink r:id="rId3">
              <w:r>
                <w:rPr>
                  <w:rStyle w:val="InternetLink"/>
                  <w:rFonts w:cs="Arial" w:ascii="Trebuchet MS" w:hAnsi="Trebuchet MS"/>
                  <w:b/>
                  <w:sz w:val="20"/>
                  <w:szCs w:val="20"/>
                </w:rPr>
                <w:t>foi@ittdublin.ie</w:t>
              </w:r>
            </w:hyperlink>
            <w:r>
              <w:rPr>
                <w:rFonts w:cs="Arial" w:ascii="Trebuchet MS" w:hAnsi="Trebuchet MS"/>
                <w:b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u w:val="single"/>
              </w:rPr>
              <w:t>For Office Use: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Date Received: ____________________       Date of Response to Requestor: ____________________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jc w:val="center"/>
      <w:outlineLvl w:val="4"/>
    </w:pPr>
    <w:rPr>
      <w:b/>
      <w:bCs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oi@ittdublin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13:33:00Z</dcterms:created>
  <dc:creator>theresa.whelan</dc:creator>
  <dc:description/>
  <dc:language>en-US</dc:language>
  <cp:lastModifiedBy>Cassidy, Gwen - Freedom of Information Officer</cp:lastModifiedBy>
  <cp:lastPrinted>2014-10-17T12:07:00Z</cp:lastPrinted>
  <dcterms:modified xsi:type="dcterms:W3CDTF">2017-06-09T13:33:00Z</dcterms:modified>
  <cp:revision>2</cp:revision>
  <dc:subject/>
  <dc:title/>
</cp:coreProperties>
</file>